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G_CPM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amp; 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harmacy Oct 27</w:t>
            </w:r>
            <w:r>
              <w:rPr>
                <w:sz w:val="22"/>
                <w:szCs w:val="22"/>
                <w:vertAlign w:val="superscript"/>
              </w:rPr>
              <w:t>th</w:t>
            </w:r>
            <w:r>
              <w:rPr>
                <w:sz w:val="22"/>
                <w:szCs w:val="22"/>
              </w:rPr>
              <w:br/>
              <w:t>OO Oct 29th</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rFonts w:cs="Arial" w:ascii="Arial" w:hAnsi="Arial"/>
                <w:b/>
                <w:bCs/>
                <w:color w:val="000000"/>
                <w:sz w:val="25"/>
                <w:szCs w:val="25"/>
                <w:lang w:val="en"/>
              </w:rPr>
              <w:t>Vocabulary for Name Par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247090850"/>
            <w:bookmarkStart w:id="11" w:name="__Fieldmark__0_2247090850"/>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247090850"/>
            <w:bookmarkStart w:id="13" w:name="__Fieldmark__1_2247090850"/>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247090850"/>
            <w:bookmarkStart w:id="15" w:name="__Fieldmark__2_2247090850"/>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247090850"/>
            <w:bookmarkStart w:id="17" w:name="__Fieldmark__3_2247090850"/>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xtend the existing value set for  Entity Name Part Qualifiers</w:t>
      </w:r>
    </w:p>
    <w:p>
      <w:pPr>
        <w:pStyle w:val="Normal"/>
        <w:rPr/>
      </w:pPr>
      <w:r>
        <w:rPr/>
      </w:r>
    </w:p>
    <w:p>
      <w:pPr>
        <w:pStyle w:val="StyleArial11ptBoldUnderlinePatternClearYellow"/>
        <w:rPr/>
      </w:pPr>
      <w:r>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Style10ptBoldPatternClearYellow"/>
              <w:rPr/>
            </w:pPr>
            <w:r>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D</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S</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C</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V</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B</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PatternClearYellow"/>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pPr>
            <w:r>
              <w:rPr/>
              <w:t>OO</w:t>
            </w:r>
          </w:p>
        </w:tc>
        <w:tc>
          <w:tcPr>
            <w:tcW w:w="3510" w:type="dxa"/>
            <w:tcBorders>
              <w:top w:val="single" w:sz="6" w:space="0" w:color="000000"/>
              <w:left w:val="single" w:sz="6" w:space="0" w:color="000000"/>
              <w:right w:val="single" w:sz="6" w:space="0" w:color="000000"/>
            </w:tcBorders>
          </w:tcPr>
          <w:p>
            <w:pPr>
              <w:pStyle w:val="Normal"/>
              <w:rPr/>
            </w:pPr>
            <w:r>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pPr>
            <w:r>
              <w:rPr/>
              <w:t>See summary</w:t>
            </w:r>
          </w:p>
        </w:tc>
      </w:tr>
      <w:tr>
        <w:trPr/>
        <w:tc>
          <w:tcPr>
            <w:tcW w:w="1548" w:type="dxa"/>
            <w:tcBorders>
              <w:top w:val="single" w:sz="6" w:space="0" w:color="000000"/>
              <w:left w:val="single" w:sz="12" w:space="0" w:color="000000"/>
              <w:right w:val="single" w:sz="6" w:space="0" w:color="000000"/>
            </w:tcBorders>
          </w:tcPr>
          <w:p>
            <w:pPr>
              <w:pStyle w:val="Normal"/>
              <w:rPr/>
            </w:pPr>
            <w:r>
              <w:rPr/>
              <w:t>Pharmacy</w:t>
            </w:r>
          </w:p>
        </w:tc>
        <w:tc>
          <w:tcPr>
            <w:tcW w:w="3510" w:type="dxa"/>
            <w:tcBorders>
              <w:top w:val="single" w:sz="6" w:space="0" w:color="000000"/>
              <w:left w:val="single" w:sz="6" w:space="0" w:color="000000"/>
              <w:right w:val="single" w:sz="6" w:space="0" w:color="000000"/>
            </w:tcBorders>
          </w:tcPr>
          <w:p>
            <w:pPr>
              <w:pStyle w:val="Normal"/>
              <w:rPr/>
            </w:pPr>
            <w:r>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pPr>
            <w:r>
              <w:rPr/>
              <w:t>See summ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EMEA &amp; FD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Proposal is a consequence of work undertaken for the EMEA and discussed in detail with FDA to achieve a solution acceptable to bo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pPr>
            <w:r>
              <w:rPr/>
              <w:t xml:space="preserve">See summary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pPr>
            <w:r>
              <w:rPr/>
              <w:t>JIC</w:t>
            </w:r>
          </w:p>
        </w:tc>
        <w:tc>
          <w:tcPr>
            <w:tcW w:w="3510" w:type="dxa"/>
            <w:tcBorders>
              <w:top w:val="single" w:sz="6" w:space="0" w:color="000000"/>
              <w:left w:val="single" w:sz="6" w:space="0" w:color="000000"/>
              <w:bottom w:val="single" w:sz="12" w:space="0" w:color="000000"/>
              <w:right w:val="single" w:sz="6" w:space="0" w:color="000000"/>
            </w:tcBorders>
          </w:tcPr>
          <w:p>
            <w:pPr>
              <w:pStyle w:val="TextBody"/>
              <w:rPr/>
            </w:pPr>
            <w:r>
              <w:rPr/>
              <w:t>Not appropriate</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pPr>
            <w:r>
              <w:rPr/>
              <w:t>IDMP is the JIC project to establish a model for the Identification of Medicinal Products.  See ISO 11615, 11616, 11238, 11239, 11240.  It is a JIC requirement that the Common Product Model should be capable of acting as a transport mechanism for IDMP data.</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
          <w:b/>
          <w:bCs/>
          <w:sz w:val="22"/>
          <w:u w:val="single"/>
        </w:rPr>
      </w:pPr>
      <w:r>
        <w:rPr>
          <w:rFonts w:cs="Arial" w:ascii="Arial" w:hAnsi="Arial"/>
          <w:b/>
          <w:bCs/>
          <w:sz w:val="22"/>
          <w:u w:val="single"/>
        </w:rPr>
      </w:r>
    </w:p>
    <w:p>
      <w:pPr>
        <w:pStyle w:val="PlainText"/>
        <w:rPr>
          <w:rFonts w:ascii="Times New Roman" w:hAnsi="Times New Roman" w:cs="Times New Roman"/>
          <w:b/>
          <w:b/>
          <w:sz w:val="20"/>
          <w:szCs w:val="20"/>
          <w:u w:val="single"/>
        </w:rPr>
      </w:pPr>
      <w:r>
        <w:rPr>
          <w:rFonts w:cs="Times New Roman" w:ascii="Times New Roman" w:hAnsi="Times New Roman"/>
          <w:b/>
          <w:sz w:val="20"/>
          <w:szCs w:val="20"/>
          <w:u w:val="single"/>
        </w:rPr>
        <w:t>Requirement</w:t>
      </w:r>
    </w:p>
    <w:p>
      <w:pPr>
        <w:pStyle w:val="PlainText"/>
        <w:rPr>
          <w:rFonts w:ascii="Times New Roman" w:hAnsi="Times New Roman" w:cs="Times New Roman"/>
          <w:sz w:val="20"/>
          <w:szCs w:val="20"/>
        </w:rPr>
      </w:pPr>
      <w:r>
        <w:rPr>
          <w:rFonts w:cs="Times New Roman" w:ascii="Times New Roman" w:hAnsi="Times New Roman"/>
          <w:sz w:val="20"/>
          <w:szCs w:val="20"/>
        </w:rPr>
        <w:t>Medication Name Parts are a means of specifying a range of acceptable "official" forms of the name of a product.  They are used as patterns against which input name strings may be matched for automatic identification of products from input text reports.   While they cover the concepts held under "doseForm" or "route" or "strength" the name parts are not the same and do not fit into a controlled vocabulary in the same way. By specifying up to 8 name parts a much larger range of possible names can be generated.</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sz w:val="20"/>
          <w:szCs w:val="20"/>
        </w:rPr>
      </w:pPr>
      <w:r>
        <w:rPr>
          <w:rFonts w:cs="Times New Roman" w:ascii="Times New Roman" w:hAnsi="Times New Roman"/>
          <w:sz w:val="20"/>
          <w:szCs w:val="20"/>
        </w:rPr>
        <w:t>The following file provides a more detailed set of use cases.</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sz w:val="20"/>
          <w:szCs w:val="20"/>
        </w:rPr>
      </w:pPr>
      <w:bookmarkStart w:id="18" w:name="_1318575686"/>
      <w:bookmarkEnd w:id="18"/>
      <w:r>
        <w:rPr>
          <w:rFonts w:cs="Times New Roman" w:ascii="Times New Roman" w:hAnsi="Times New Roman"/>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49.5pt" filled="f" o:ole="">
            <v:imagedata r:id="rId3" o:title=""/>
          </v:shape>
          <o:OLEObject Type="Embed" ProgID="Word.Document.12" ShapeID="ole_rId2" DrawAspect="Icon" ObjectID="_1340556091" r:id="rId2"/>
        </w:object>
      </w:r>
    </w:p>
    <w:p>
      <w:pPr>
        <w:pStyle w:val="Footnote"/>
        <w:rPr>
          <w:rFonts w:ascii="Times New Roman" w:hAnsi="Times New Roman" w:cs="Times New Roman"/>
          <w:sz w:val="20"/>
          <w:szCs w:val="20"/>
        </w:rPr>
      </w:pPr>
      <w:r>
        <w:rPr>
          <w:rFonts w:cs="Times New Roman"/>
          <w:sz w:val="20"/>
          <w:szCs w:val="20"/>
        </w:rPr>
      </w:r>
    </w:p>
    <w:p>
      <w:pPr>
        <w:pStyle w:val="Footnote"/>
        <w:rPr>
          <w:b/>
          <w:b/>
          <w:u w:val="single"/>
        </w:rPr>
      </w:pPr>
      <w:r>
        <w:rPr>
          <w:b/>
          <w:u w:val="single"/>
        </w:rPr>
        <w:t>Solution</w:t>
      </w:r>
    </w:p>
    <w:p>
      <w:pPr>
        <w:pStyle w:val="Footnote"/>
        <w:rPr/>
      </w:pPr>
      <w:r>
        <w:rPr/>
        <w:t>In the Entity Name data type there is vocabulary for person and address name parts. This makes use of the mechanism of applying qualifiers to any name part.  By extending the vocabulary for qualifiers it will be possible to provide a mechanism for identifying medication name parts used for building formal alternative nam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pPr>
      <w:r>
        <w:rPr/>
        <w:t>The existing concept domain has a value set that allows definition of person name parts and some limited definition of entity name parts.  It includes qualifiers to distinguish one form another.</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ame parts for IDMP names are required wherever a medication name is specified.  Since there can be different names for each of many different countries and many different languages there can be a lot of pieces of information.  There are three options:</w:t>
      </w:r>
    </w:p>
    <w:p>
      <w:pPr>
        <w:pStyle w:val="TextBody"/>
        <w:numPr>
          <w:ilvl w:val="0"/>
          <w:numId w:val="3"/>
        </w:numPr>
        <w:rPr/>
      </w:pPr>
      <w:r>
        <w:rPr/>
        <w:t>Extend the existing name parts mechanism.  This makes the required complexity available at a low level wherever a name is used.</w:t>
      </w:r>
    </w:p>
    <w:p>
      <w:pPr>
        <w:pStyle w:val="TextBody"/>
        <w:numPr>
          <w:ilvl w:val="0"/>
          <w:numId w:val="3"/>
        </w:numPr>
        <w:rPr/>
      </w:pPr>
      <w:r>
        <w:rPr/>
        <w:t>Add some form of secondary entity to carry the name and specify vocabulary to populate the role relationship to identify the form of the name.  This adds a lot of additional modeling that will obscure the wider model, and also produce more verbose XML when the model is serialized.</w:t>
      </w:r>
    </w:p>
    <w:p>
      <w:pPr>
        <w:pStyle w:val="TextBody"/>
        <w:numPr>
          <w:ilvl w:val="0"/>
          <w:numId w:val="3"/>
        </w:numPr>
        <w:rPr/>
      </w:pPr>
      <w:r>
        <w:rPr/>
        <w:t>Add a set of observations to each name that carry the required values.  This is a very clumsy solution.</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t>Modifying the name parts mechanism makes the solution available as part of the actual name.  This is the cleanest solution.</w:t>
      </w:r>
    </w:p>
    <w:p>
      <w:pPr>
        <w:pStyle w:val="TextBody"/>
        <w:rPr/>
      </w:pPr>
      <w:r>
        <w:rPr/>
      </w:r>
    </w:p>
    <w:p>
      <w:pPr>
        <w:pStyle w:val="TextBody"/>
        <w:rPr>
          <w:b/>
          <w:b/>
          <w:bCs/>
          <w:sz w:val="22"/>
          <w:szCs w:val="22"/>
          <w:u w:val="single"/>
        </w:rPr>
      </w:pPr>
      <w:r>
        <w:rPr>
          <w:b/>
          <w:bCs/>
          <w:sz w:val="22"/>
          <w:szCs w:val="22"/>
          <w:u w:val="single"/>
        </w:rPr>
        <w:t>RECOMMENDATION DETAILS:</w:t>
      </w:r>
    </w:p>
    <w:p>
      <w:pPr>
        <w:pStyle w:val="Normal"/>
        <w:rPr/>
      </w:pPr>
      <w:r>
        <w:rPr/>
        <w:t xml:space="preserve">Existing in black,  </w:t>
      </w:r>
      <w:r>
        <w:rPr>
          <w:color w:val="548DD4"/>
        </w:rPr>
        <w:t>New in blue</w:t>
      </w:r>
    </w:p>
    <w:p>
      <w:pPr>
        <w:pStyle w:val="Normal"/>
        <w:rPr>
          <w:u w:val="single"/>
        </w:rPr>
      </w:pPr>
      <w:r>
        <w:rPr>
          <w:u w:val="single"/>
        </w:rPr>
      </w:r>
    </w:p>
    <w:p>
      <w:pPr>
        <w:pStyle w:val="Normal"/>
        <w:rPr>
          <w:u w:val="single"/>
        </w:rPr>
      </w:pPr>
      <w:r>
        <w:rPr>
          <w:u w:val="single"/>
        </w:rPr>
        <w:t>Domain</w:t>
      </w:r>
    </w:p>
    <w:p>
      <w:pPr>
        <w:pStyle w:val="Normal"/>
        <w:rPr>
          <w:rFonts w:ascii="Courier New" w:hAnsi="Courier New" w:cs="Courier New"/>
          <w:sz w:val="16"/>
          <w:szCs w:val="16"/>
        </w:rPr>
      </w:pPr>
      <w:r>
        <w:rPr>
          <w:rFonts w:cs="Courier New" w:ascii="Courier New" w:hAnsi="Courier New"/>
          <w:sz w:val="16"/>
          <w:szCs w:val="16"/>
        </w:rPr>
        <w:t>The existing R1 domain lacks a definition, while the R2 version has no binding.</w:t>
      </w:r>
    </w:p>
    <w:p>
      <w:pPr>
        <w:pStyle w:val="Normal"/>
        <w:rPr>
          <w:rFonts w:ascii="Arial" w:hAnsi="Arial" w:cs="Arial"/>
          <w:sz w:val="16"/>
          <w:szCs w:val="16"/>
        </w:rPr>
      </w:pPr>
      <w:r>
        <w:rPr>
          <w:rFonts w:cs="Arial" w:ascii="Arial" w:hAnsi="Arial"/>
          <w:sz w:val="16"/>
          <w:szCs w:val="16"/>
        </w:rPr>
      </w:r>
    </w:p>
    <w:p>
      <w:pPr>
        <w:pStyle w:val="Normal"/>
        <w:rPr/>
      </w:pPr>
      <w:r>
        <w:rPr/>
        <w:t>RIM 2.28.2</w:t>
      </w:r>
    </w:p>
    <w:p>
      <w:pPr>
        <w:pStyle w:val="Normal"/>
        <w:ind w:left="720" w:hanging="0"/>
        <w:rPr>
          <w:i/>
          <w:i/>
          <w:color w:val="000000"/>
        </w:rPr>
      </w:pPr>
      <w:r>
        <w:rPr>
          <w:b/>
        </w:rPr>
        <w:t>EntityNamePartQualifier</w:t>
      </w:r>
      <w:r>
        <w:rPr/>
        <w:t xml:space="preserve"> </w:t>
      </w:r>
      <w:r>
        <w:rPr>
          <w:i/>
          <w:color w:val="548DD4"/>
        </w:rPr>
        <w:t>The qualifier is a set of codes each of which specifies a certain subcategory of the name part in addition to the main name part type. For example, a given name may be flagged as a nickname, a family name may be a pseudonym or a name of public records.</w:t>
      </w:r>
    </w:p>
    <w:p>
      <w:pPr>
        <w:pStyle w:val="Normal"/>
        <w:ind w:left="720" w:hanging="0"/>
        <w:rPr>
          <w:color w:val="548DD4"/>
        </w:rPr>
      </w:pPr>
      <w:r>
        <w:rPr>
          <w:b/>
        </w:rPr>
        <w:t xml:space="preserve">Binding: </w:t>
      </w:r>
      <w:r>
        <w:rPr/>
        <w:t>CNE</w:t>
      </w:r>
      <w:r>
        <w:rPr>
          <w:b/>
        </w:rPr>
        <w:t xml:space="preserve"> </w:t>
      </w:r>
      <w:r>
        <w:rPr/>
        <w:t xml:space="preserve">v:EntityNamePartQualifier </w:t>
      </w:r>
      <w:r>
        <w:rPr>
          <w:sz w:val="16"/>
          <w:szCs w:val="16"/>
        </w:rPr>
        <w:t>(2.16.840.1.113883.1.11.15888)</w:t>
      </w:r>
    </w:p>
    <w:p>
      <w:pPr>
        <w:pStyle w:val="Normal"/>
        <w:ind w:left="720" w:hanging="0"/>
        <w:rPr/>
      </w:pPr>
      <w:r>
        <w:rPr>
          <w:b/>
        </w:rPr>
        <w:t>Context:</w:t>
      </w:r>
      <w:r>
        <w:rPr/>
        <w:t xml:space="preserve"> Universal</w:t>
      </w:r>
    </w:p>
    <w:p>
      <w:pPr>
        <w:pStyle w:val="Normal"/>
        <w:ind w:left="720" w:hanging="0"/>
        <w:rPr>
          <w:b/>
          <w:b/>
        </w:rPr>
      </w:pPr>
      <w:r>
        <w:rPr>
          <w:b/>
        </w:rPr>
      </w:r>
    </w:p>
    <w:p>
      <w:pPr>
        <w:pStyle w:val="Normal"/>
        <w:ind w:left="720" w:hanging="0"/>
        <w:rPr>
          <w:i/>
          <w:i/>
          <w:color w:val="000000"/>
        </w:rPr>
      </w:pPr>
      <w:r>
        <w:rPr>
          <w:b/>
        </w:rPr>
        <w:t>EntityNamePartQualifierR2</w:t>
      </w:r>
      <w:r>
        <w:rPr/>
        <w:t xml:space="preserve"> </w:t>
      </w:r>
      <w:r>
        <w:rPr>
          <w:i/>
          <w:color w:val="000000"/>
        </w:rPr>
        <w:t>The qualifier is a set of codes each of which specifies a certain subcategory of the name part in addition to the main name part type. For example, a given name may be flagged as a nickname, a family name may be a pseudonym or a name of public records.</w:t>
      </w:r>
    </w:p>
    <w:p>
      <w:pPr>
        <w:pStyle w:val="Normal"/>
        <w:ind w:left="720" w:hanging="0"/>
        <w:rPr>
          <w:color w:val="548DD4"/>
        </w:rPr>
      </w:pPr>
      <w:r>
        <w:rPr>
          <w:b/>
        </w:rPr>
        <w:t xml:space="preserve">Binding: </w:t>
      </w:r>
      <w:r>
        <w:rPr>
          <w:color w:val="548DD4"/>
        </w:rPr>
        <w:t>CWE</w:t>
      </w:r>
      <w:r>
        <w:rPr>
          <w:b/>
        </w:rPr>
        <w:t xml:space="preserve"> </w:t>
      </w:r>
      <w:r>
        <w:rPr>
          <w:color w:val="548DD4"/>
        </w:rPr>
        <w:t>v:EntityNamePartQualifierR2</w:t>
      </w:r>
    </w:p>
    <w:p>
      <w:pPr>
        <w:pStyle w:val="Normal"/>
        <w:ind w:left="720" w:hanging="0"/>
        <w:rPr/>
      </w:pPr>
      <w:r>
        <w:rPr>
          <w:b/>
        </w:rPr>
        <w:t>Context:</w:t>
      </w:r>
      <w:r>
        <w:rPr/>
        <w:t xml:space="preserve"> </w:t>
      </w:r>
      <w:r>
        <w:rPr>
          <w:color w:val="548DD4"/>
        </w:rPr>
        <w:t>Universal</w:t>
      </w:r>
    </w:p>
    <w:p>
      <w:pPr>
        <w:pStyle w:val="Normal"/>
        <w:rPr/>
      </w:pPr>
      <w:r>
        <w:rPr/>
      </w:r>
    </w:p>
    <w:p>
      <w:pPr>
        <w:pStyle w:val="Normal"/>
        <w:rPr>
          <w:u w:val="single"/>
        </w:rPr>
      </w:pPr>
      <w:r>
        <w:rPr>
          <w:u w:val="single"/>
        </w:rPr>
        <w:t>Code Systems</w:t>
      </w:r>
    </w:p>
    <w:p>
      <w:pPr>
        <w:pStyle w:val="Normal"/>
        <w:rPr>
          <w:rFonts w:ascii="Courier New" w:hAnsi="Courier New" w:cs="Courier New"/>
          <w:sz w:val="18"/>
          <w:szCs w:val="18"/>
        </w:rPr>
      </w:pPr>
      <w:r>
        <w:rPr>
          <w:rFonts w:cs="Courier New" w:ascii="Courier New" w:hAnsi="Courier New"/>
          <w:sz w:val="18"/>
          <w:szCs w:val="18"/>
        </w:rPr>
        <w:t>Create a new code system</w:t>
      </w:r>
    </w:p>
    <w:p>
      <w:pPr>
        <w:pStyle w:val="Normal"/>
        <w:rPr>
          <w:rFonts w:ascii="Courier New" w:hAnsi="Courier New" w:cs="Courier New"/>
          <w:sz w:val="18"/>
          <w:szCs w:val="18"/>
          <w:u w:val="single"/>
        </w:rPr>
      </w:pPr>
      <w:r>
        <w:rPr>
          <w:rFonts w:cs="Courier New" w:ascii="Courier New" w:hAnsi="Courier New"/>
          <w:sz w:val="18"/>
          <w:szCs w:val="18"/>
          <w:u w:val="single"/>
        </w:rPr>
      </w:r>
    </w:p>
    <w:p>
      <w:pPr>
        <w:pStyle w:val="Normal"/>
        <w:rPr/>
      </w:pPr>
      <w:r>
        <w:rPr/>
        <w:t>RIM 2.28.2</w:t>
      </w:r>
    </w:p>
    <w:p>
      <w:pPr>
        <w:pStyle w:val="Normal"/>
        <w:ind w:left="720" w:hanging="0"/>
        <w:rPr>
          <w:i/>
          <w:i/>
          <w:color w:val="000000"/>
        </w:rPr>
      </w:pPr>
      <w:r>
        <w:rPr>
          <w:b/>
        </w:rPr>
        <w:t>PharmaceuticalEntityNamePartQualifiers</w:t>
      </w:r>
      <w:r>
        <w:rPr>
          <w:i/>
          <w:color w:val="000000"/>
        </w:rPr>
        <w:t xml:space="preserve"> Medication Name Parts are a means of specifying a range of acceptable "official" forms of the name of a product.  They are used as patterns against which input name strings may be matched for automatic identification of products from input text reports.   While they cover the concepts held under "doseForm" or "route" or "strength" the name parts are not the same and do not fit into a controlled vocabulary in the same way. By specifying up to 8 name parts a much larger range of possible names can be generated.</w:t>
      </w:r>
    </w:p>
    <w:p>
      <w:pPr>
        <w:pStyle w:val="TextBody"/>
        <w:rPr>
          <w:i/>
          <w:i/>
          <w:color w:val="000000"/>
        </w:rPr>
      </w:pPr>
      <w:r>
        <w:rPr>
          <w:i/>
          <w:color w:val="000000"/>
        </w:rPr>
      </w:r>
    </w:p>
    <w:p>
      <w:pPr>
        <w:pStyle w:val="TextBody"/>
        <w:rPr/>
      </w:pPr>
      <w:r>
        <w:rPr/>
        <w:t>Notes 1)the print names used here are taken directly from the ISO document PR-EN-ISO 11615, while they may seem a little clumsy in use here, consistency with the ISO document is seen as more important than a “nicer” set of names.</w:t>
      </w:r>
    </w:p>
    <w:p>
      <w:pPr>
        <w:pStyle w:val="TextBody"/>
        <w:rPr/>
      </w:pPr>
      <w:r>
        <w:rPr/>
        <w:t>2) In the examples given it is the green text which is the part of the name that corresponds to the name part.  These examples are also taken directly from the ISO 11615.</w:t>
      </w:r>
    </w:p>
    <w:tbl>
      <w:tblPr>
        <w:tblW w:w="8856" w:type="dxa"/>
        <w:jc w:val="left"/>
        <w:tblInd w:w="-113" w:type="dxa"/>
        <w:tblLayout w:type="fixed"/>
        <w:tblCellMar>
          <w:top w:w="0" w:type="dxa"/>
          <w:left w:w="108" w:type="dxa"/>
          <w:bottom w:w="0" w:type="dxa"/>
          <w:right w:w="108" w:type="dxa"/>
        </w:tblCellMar>
      </w:tblPr>
      <w:tblGrid>
        <w:gridCol w:w="1224"/>
        <w:gridCol w:w="1049"/>
        <w:gridCol w:w="2788"/>
        <w:gridCol w:w="3795"/>
      </w:tblGrid>
      <w:tr>
        <w:trPr/>
        <w:tc>
          <w:tcPr>
            <w:tcW w:w="1224"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Code</w:t>
            </w:r>
          </w:p>
        </w:tc>
        <w:tc>
          <w:tcPr>
            <w:tcW w:w="1049"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Level</w:t>
            </w:r>
          </w:p>
        </w:tc>
        <w:tc>
          <w:tcPr>
            <w:tcW w:w="2788"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Print Name</w:t>
            </w:r>
          </w:p>
        </w:tc>
        <w:tc>
          <w:tcPr>
            <w:tcW w:w="3795"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Definition</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NV</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nvented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sz w:val="20"/>
                <w:szCs w:val="20"/>
              </w:rPr>
            </w:pPr>
            <w:r>
              <w:rPr>
                <w:rFonts w:cs="Arial" w:ascii="Arial" w:hAnsi="Arial"/>
                <w:sz w:val="20"/>
                <w:szCs w:val="20"/>
              </w:rPr>
              <w:t xml:space="preserve">This refers to the product name without the trademark or the name of the marketing authorization holder or any other descriptor reflected in the product name and, if appropriate, whether it is intended e.g. for babies, children or adults. </w:t>
            </w:r>
          </w:p>
          <w:p>
            <w:pPr>
              <w:pStyle w:val="Example"/>
              <w:spacing w:before="0" w:after="240"/>
              <w:jc w:val="left"/>
              <w:rPr/>
            </w:pPr>
            <w:r>
              <w:rPr>
                <w:rFonts w:cs="Arial"/>
                <w:sz w:val="20"/>
              </w:rPr>
              <w:t>EXAMPLE</w:t>
              <w:tab/>
            </w:r>
            <w:r>
              <w:rPr>
                <w:rFonts w:cs="Arial"/>
                <w:b/>
                <w:color w:val="00B050"/>
                <w:sz w:val="20"/>
              </w:rPr>
              <w:t>Agenerase</w:t>
            </w:r>
            <w:r>
              <w:rPr>
                <w:rFonts w:cs="Arial"/>
                <w:sz w:val="20"/>
              </w:rPr>
              <w:t xml:space="preserve"> </w:t>
              <w:br/>
              <w:t>EXAMPLE</w:t>
              <w:tab/>
            </w:r>
            <w:r>
              <w:rPr>
                <w:rFonts w:cs="Arial"/>
                <w:b/>
                <w:color w:val="00B050"/>
                <w:sz w:val="20"/>
              </w:rPr>
              <w:t>Optaflu</w:t>
            </w:r>
            <w:r>
              <w:rPr>
                <w:rFonts w:cs="Arial"/>
                <w:sz w:val="20"/>
              </w:rPr>
              <w:t xml:space="preserve"> </w:t>
              <w:br/>
              <w:t>EXAMPLE</w:t>
              <w:tab/>
            </w:r>
            <w:r>
              <w:rPr>
                <w:rFonts w:cs="Arial"/>
                <w:b/>
                <w:color w:val="00B050"/>
                <w:sz w:val="20"/>
              </w:rPr>
              <w:t>Ludiomil</w:t>
            </w:r>
            <w:r>
              <w:rPr>
                <w:rFonts w:cs="Arial"/>
                <w:sz w:val="20"/>
              </w:rPr>
              <w:t xml:space="preserve"> </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SCI</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Scientific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sz w:val="20"/>
                <w:szCs w:val="20"/>
              </w:rPr>
            </w:pPr>
            <w:r>
              <w:rPr>
                <w:rFonts w:cs="Arial" w:ascii="Arial" w:hAnsi="Arial"/>
                <w:sz w:val="20"/>
                <w:szCs w:val="20"/>
              </w:rPr>
              <w:t xml:space="preserve">This refers to the product common or scientific name without the trademark or the name of the marketing authorization holder or any other descriptor reflected in the product name. </w:t>
            </w:r>
          </w:p>
          <w:p>
            <w:pPr>
              <w:pStyle w:val="Example"/>
              <w:jc w:val="left"/>
              <w:rPr>
                <w:rFonts w:cs="Arial"/>
                <w:sz w:val="20"/>
              </w:rPr>
            </w:pPr>
            <w:r>
              <w:rPr>
                <w:rFonts w:cs="Arial"/>
                <w:sz w:val="20"/>
              </w:rPr>
              <w:t>EXAMPLE</w:t>
              <w:tab/>
              <w:t xml:space="preserve">For Agenerase: </w:t>
            </w:r>
            <w:r>
              <w:rPr>
                <w:rFonts w:cs="Arial"/>
                <w:b/>
                <w:color w:val="00B050"/>
                <w:sz w:val="20"/>
              </w:rPr>
              <w:t>N/A</w:t>
            </w:r>
          </w:p>
          <w:p>
            <w:pPr>
              <w:pStyle w:val="Example"/>
              <w:jc w:val="left"/>
              <w:rPr/>
            </w:pPr>
            <w:r>
              <w:rPr>
                <w:rFonts w:cs="Arial"/>
                <w:sz w:val="20"/>
              </w:rPr>
              <w:t>EXAMPLE</w:t>
              <w:tab/>
              <w:t xml:space="preserve">For Optaflu: </w:t>
            </w:r>
            <w:r>
              <w:rPr>
                <w:rFonts w:cs="Arial"/>
                <w:b/>
                <w:color w:val="00B050"/>
                <w:sz w:val="20"/>
              </w:rPr>
              <w:t>Influenza vaccine (surface antigen, inactivated, prepared in cell culture) (2007/2008 season)</w:t>
            </w:r>
            <w:r>
              <w:rPr>
                <w:rFonts w:cs="Arial"/>
                <w:sz w:val="20"/>
              </w:rPr>
              <w:t xml:space="preserve"> </w:t>
            </w:r>
          </w:p>
          <w:p>
            <w:pPr>
              <w:pStyle w:val="Example"/>
              <w:spacing w:before="0" w:after="240"/>
              <w:jc w:val="left"/>
              <w:rPr>
                <w:rFonts w:cs="Arial"/>
                <w:sz w:val="20"/>
              </w:rPr>
            </w:pPr>
            <w:r>
              <w:rPr>
                <w:rFonts w:cs="Arial"/>
                <w:sz w:val="20"/>
              </w:rPr>
              <w:t>EXAMPLE</w:t>
              <w:tab/>
              <w:t xml:space="preserve">For Ludiomil: </w:t>
            </w:r>
            <w:r>
              <w:rPr>
                <w:rFonts w:cs="Arial"/>
                <w:b/>
                <w:color w:val="00B050"/>
                <w:sz w:val="20"/>
              </w:rPr>
              <w:t>N/A</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STR</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Strength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sz w:val="20"/>
                <w:szCs w:val="20"/>
              </w:rPr>
            </w:pPr>
            <w:r>
              <w:rPr>
                <w:rFonts w:cs="Arial" w:ascii="Arial" w:hAnsi="Arial"/>
                <w:sz w:val="20"/>
                <w:szCs w:val="20"/>
              </w:rPr>
              <w:t>This refers to the strength if present in the medicinal product name. The use of decimal points should be accommodated if required.</w:t>
            </w:r>
          </w:p>
          <w:p>
            <w:pPr>
              <w:pStyle w:val="Example"/>
              <w:jc w:val="left"/>
              <w:rPr>
                <w:rFonts w:cs="Arial"/>
                <w:sz w:val="20"/>
              </w:rPr>
            </w:pPr>
            <w:r>
              <w:rPr>
                <w:rFonts w:cs="Arial"/>
                <w:sz w:val="20"/>
              </w:rPr>
              <w:t>EXAMPLE</w:t>
              <w:tab/>
              <w:t xml:space="preserve">For Agenerase 50 mg soft capsules: </w:t>
            </w:r>
            <w:r>
              <w:rPr>
                <w:rFonts w:cs="Arial"/>
                <w:b/>
                <w:color w:val="00B050"/>
                <w:sz w:val="20"/>
              </w:rPr>
              <w:t>50mg</w:t>
            </w:r>
          </w:p>
          <w:p>
            <w:pPr>
              <w:pStyle w:val="Example"/>
              <w:jc w:val="left"/>
              <w:rPr>
                <w:rFonts w:cs="Arial"/>
                <w:sz w:val="20"/>
              </w:rPr>
            </w:pPr>
            <w:r>
              <w:rPr>
                <w:rFonts w:cs="Arial"/>
                <w:sz w:val="20"/>
              </w:rPr>
              <w:t>EXAMPLE</w:t>
              <w:tab/>
              <w:t xml:space="preserve">For Ludiomil 25mg-Filmtabletten: </w:t>
            </w:r>
            <w:r>
              <w:rPr>
                <w:rFonts w:cs="Arial"/>
                <w:b/>
                <w:color w:val="00B050"/>
                <w:sz w:val="20"/>
              </w:rPr>
              <w:t>25 mg</w:t>
            </w:r>
          </w:p>
          <w:p>
            <w:pPr>
              <w:pStyle w:val="Example"/>
              <w:spacing w:before="0" w:after="240"/>
              <w:jc w:val="left"/>
              <w:rPr>
                <w:rFonts w:cs="Arial"/>
                <w:sz w:val="20"/>
              </w:rPr>
            </w:pPr>
            <w:r>
              <w:rPr>
                <w:rFonts w:cs="Arial"/>
                <w:sz w:val="20"/>
              </w:rPr>
              <w:t>EXAMPLE</w:t>
              <w:tab/>
              <w:t xml:space="preserve">For Optaflu suspension for injection in pre-filled syringe Influenza vaccine (surface antigen, inactivated, prepared in cell culture) (2007/2008 season): </w:t>
            </w:r>
            <w:r>
              <w:rPr>
                <w:rFonts w:cs="Arial"/>
                <w:b/>
                <w:color w:val="00B050"/>
                <w:sz w:val="20"/>
              </w:rPr>
              <w:t>N/A</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FRM</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eastAsia="SimSun;宋体" w:cs="Arial" w:ascii="Arial" w:hAnsi="Arial"/>
                <w:sz w:val="18"/>
                <w:szCs w:val="18"/>
                <w:lang w:val="en-GB" w:eastAsia="zh-CN"/>
              </w:rPr>
              <w:t>Form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sz w:val="20"/>
                <w:szCs w:val="20"/>
              </w:rPr>
            </w:pPr>
            <w:r>
              <w:rPr>
                <w:rFonts w:cs="Arial" w:ascii="Arial" w:hAnsi="Arial"/>
                <w:sz w:val="20"/>
                <w:szCs w:val="20"/>
              </w:rPr>
              <w:t xml:space="preserve">This refers to the pharmaceutical form/ if present in the medicinal product name. </w:t>
            </w:r>
          </w:p>
          <w:p>
            <w:pPr>
              <w:pStyle w:val="Example"/>
              <w:jc w:val="left"/>
              <w:rPr>
                <w:rFonts w:cs="Arial"/>
                <w:sz w:val="20"/>
              </w:rPr>
            </w:pPr>
            <w:r>
              <w:rPr>
                <w:rFonts w:cs="Arial"/>
                <w:sz w:val="20"/>
              </w:rPr>
              <w:t>EXAMPLE</w:t>
              <w:tab/>
              <w:t xml:space="preserve">For Agenerase 50 mg soft capsules: </w:t>
            </w:r>
            <w:r>
              <w:rPr>
                <w:rFonts w:cs="Arial"/>
                <w:b/>
                <w:color w:val="00B050"/>
                <w:sz w:val="20"/>
              </w:rPr>
              <w:t>Soft Capsules</w:t>
            </w:r>
          </w:p>
          <w:p>
            <w:pPr>
              <w:pStyle w:val="Example"/>
              <w:jc w:val="left"/>
              <w:rPr>
                <w:rFonts w:cs="Arial"/>
                <w:sz w:val="20"/>
              </w:rPr>
            </w:pPr>
            <w:r>
              <w:rPr>
                <w:rFonts w:cs="Arial"/>
                <w:sz w:val="20"/>
              </w:rPr>
              <w:t>EXAMPLE</w:t>
              <w:tab/>
              <w:t xml:space="preserve">For Ludiomil 25mg-Filmtabletten: </w:t>
            </w:r>
            <w:r>
              <w:rPr>
                <w:rFonts w:cs="Arial"/>
                <w:b/>
                <w:color w:val="00B050"/>
                <w:sz w:val="20"/>
              </w:rPr>
              <w:t>Filmtabletten</w:t>
            </w:r>
          </w:p>
          <w:p>
            <w:pPr>
              <w:pStyle w:val="Example"/>
              <w:spacing w:before="0" w:after="240"/>
              <w:jc w:val="left"/>
              <w:rPr>
                <w:rFonts w:cs="Arial"/>
                <w:sz w:val="20"/>
              </w:rPr>
            </w:pPr>
            <w:r>
              <w:rPr>
                <w:rFonts w:cs="Arial"/>
                <w:sz w:val="20"/>
              </w:rPr>
              <w:t>EXAMPLE</w:t>
              <w:tab/>
              <w:t xml:space="preserve">For Optaflu suspension for injection in pre-filled syringe Influenza vaccine (surface antigen, inactivated, prepared in cell culture) (2007/2008 season): </w:t>
            </w:r>
            <w:r>
              <w:rPr>
                <w:rFonts w:cs="Arial"/>
                <w:b/>
                <w:color w:val="00B050"/>
                <w:sz w:val="20"/>
              </w:rPr>
              <w:t>suspension for injection</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USE</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eastAsia="SimSun;宋体" w:cs="Arial" w:ascii="Arial" w:hAnsi="Arial"/>
                <w:sz w:val="18"/>
                <w:szCs w:val="18"/>
                <w:lang w:val="en-GB" w:eastAsia="zh-CN"/>
              </w:rPr>
              <w:t>IntendedUse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cs="Arial" w:ascii="Arial" w:hAnsi="Arial"/>
                <w:sz w:val="20"/>
                <w:szCs w:val="20"/>
              </w:rPr>
              <w:t xml:space="preserve">This refers to the intended use if present in the medicinal product name without the trademark or the name of the marketing authorization holder or any other descriptor reflected in the product name e.g. intended for </w:t>
            </w:r>
            <w:r>
              <w:rPr>
                <w:rFonts w:cs="Arial" w:ascii="Arial" w:hAnsi="Arial"/>
                <w:sz w:val="20"/>
                <w:szCs w:val="20"/>
                <w:lang w:eastAsia="zh-CN"/>
              </w:rPr>
              <w:t xml:space="preserve">babies, children or adults. </w:t>
            </w:r>
          </w:p>
          <w:p>
            <w:pPr>
              <w:pStyle w:val="Example"/>
              <w:jc w:val="left"/>
              <w:rPr>
                <w:rFonts w:cs="Arial"/>
                <w:sz w:val="20"/>
                <w:lang w:eastAsia="zh-CN"/>
              </w:rPr>
            </w:pPr>
            <w:r>
              <w:rPr>
                <w:rFonts w:cs="Arial"/>
                <w:sz w:val="20"/>
                <w:lang w:eastAsia="zh-CN"/>
              </w:rPr>
              <w:t>EXAMPLE</w:t>
              <w:tab/>
              <w:t xml:space="preserve">For TWINRIX PAEDIATRIC: </w:t>
            </w:r>
            <w:r>
              <w:rPr>
                <w:rFonts w:cs="Arial"/>
                <w:b/>
                <w:color w:val="00B050"/>
                <w:sz w:val="20"/>
                <w:lang w:eastAsia="zh-CN"/>
              </w:rPr>
              <w:t>Paediatric</w:t>
            </w:r>
          </w:p>
          <w:p>
            <w:pPr>
              <w:pStyle w:val="Example"/>
              <w:spacing w:before="0" w:after="240"/>
              <w:jc w:val="left"/>
              <w:rPr>
                <w:rFonts w:cs="Arial"/>
                <w:sz w:val="20"/>
                <w:lang w:eastAsia="zh-CN"/>
              </w:rPr>
            </w:pPr>
            <w:r>
              <w:rPr>
                <w:rFonts w:cs="Arial"/>
                <w:sz w:val="20"/>
              </w:rPr>
              <w:t>EXAMPLE</w:t>
              <w:tab/>
              <w:t xml:space="preserve">For TWINRIX ADULT:  </w:t>
            </w:r>
            <w:r>
              <w:rPr>
                <w:rFonts w:cs="Arial"/>
                <w:b/>
                <w:color w:val="00B050"/>
                <w:sz w:val="20"/>
              </w:rPr>
              <w:t>Adult</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CON</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eastAsia="SimSun;宋体" w:cs="Arial" w:ascii="Arial" w:hAnsi="Arial"/>
                <w:sz w:val="18"/>
                <w:szCs w:val="18"/>
                <w:lang w:val="en-GB" w:eastAsia="zh-CN"/>
              </w:rPr>
              <w:t>Container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sz w:val="20"/>
                <w:szCs w:val="20"/>
              </w:rPr>
            </w:pPr>
            <w:r>
              <w:rPr>
                <w:rFonts w:cs="Arial" w:ascii="Arial" w:hAnsi="Arial"/>
                <w:sz w:val="20"/>
                <w:szCs w:val="20"/>
              </w:rPr>
              <w:t xml:space="preserve">This refers to the container if present in the medicinal product name. </w:t>
            </w:r>
          </w:p>
          <w:p>
            <w:pPr>
              <w:pStyle w:val="Example"/>
              <w:jc w:val="left"/>
              <w:rPr>
                <w:rFonts w:ascii="Arial" w:hAnsi="Arial" w:cs="Arial"/>
                <w:sz w:val="20"/>
                <w:szCs w:val="20"/>
              </w:rPr>
            </w:pPr>
            <w:r>
              <w:rPr>
                <w:rFonts w:cs="Arial"/>
                <w:sz w:val="20"/>
                <w:szCs w:val="20"/>
              </w:rPr>
            </w:r>
          </w:p>
          <w:p>
            <w:pPr>
              <w:pStyle w:val="Example"/>
              <w:spacing w:before="0" w:after="240"/>
              <w:jc w:val="left"/>
              <w:rPr>
                <w:rFonts w:cs="Arial"/>
                <w:sz w:val="20"/>
              </w:rPr>
            </w:pPr>
            <w:r>
              <w:rPr>
                <w:rFonts w:cs="Arial"/>
                <w:sz w:val="20"/>
              </w:rPr>
              <w:t>EXAMPLE</w:t>
              <w:tab/>
              <w:t xml:space="preserve">For Optaflu suspension for injection in pre-filled syringe Influenza vaccine (surface antigen, inactivated, prepared in cell culture) (2007/2008 season): </w:t>
            </w:r>
            <w:r>
              <w:rPr>
                <w:rFonts w:cs="Arial"/>
                <w:b/>
                <w:color w:val="00B050"/>
                <w:sz w:val="20"/>
              </w:rPr>
              <w:t>pre-filled syringe</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DEV</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eastAsia="SimSun;宋体" w:cs="Arial" w:ascii="Arial" w:hAnsi="Arial"/>
                <w:sz w:val="18"/>
                <w:szCs w:val="18"/>
                <w:lang w:val="en-GB" w:eastAsia="zh-CN"/>
              </w:rPr>
              <w:t>Device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cs="Arial" w:ascii="Arial" w:hAnsi="Arial"/>
                <w:sz w:val="20"/>
                <w:szCs w:val="20"/>
              </w:rPr>
              <w:t xml:space="preserve">This refers to the qualifiers in the name for devices and is at the moment mainly applicable to insulins and </w:t>
            </w:r>
            <w:r>
              <w:rPr>
                <w:rFonts w:cs="Arial" w:ascii="Arial" w:hAnsi="Arial"/>
                <w:sz w:val="20"/>
                <w:szCs w:val="20"/>
                <w:lang w:eastAsia="zh-CN"/>
              </w:rPr>
              <w:t>inhalation products.</w:t>
            </w:r>
          </w:p>
          <w:p>
            <w:pPr>
              <w:pStyle w:val="Example"/>
              <w:spacing w:before="0" w:after="240"/>
              <w:jc w:val="left"/>
              <w:rPr>
                <w:rFonts w:cs="Arial"/>
                <w:sz w:val="20"/>
                <w:lang w:eastAsia="zh-CN"/>
              </w:rPr>
            </w:pPr>
            <w:r>
              <w:rPr>
                <w:rFonts w:cs="Arial"/>
                <w:sz w:val="20"/>
              </w:rPr>
              <w:t>EXAMPLE</w:t>
              <w:tab/>
              <w:t xml:space="preserve">For the medicinal product Actrapid FlexPen 100 IU/ml Solution for injection Subcutaneous use: </w:t>
            </w:r>
            <w:r>
              <w:rPr>
                <w:rFonts w:cs="Arial"/>
                <w:b/>
                <w:color w:val="00B050"/>
                <w:sz w:val="20"/>
              </w:rPr>
              <w:t>FlexPen</w:t>
            </w:r>
            <w:r>
              <w:rPr>
                <w:rFonts w:cs="Arial"/>
                <w:sz w:val="20"/>
              </w:rPr>
              <w:t>.</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TMK</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eastAsia="SimSun;宋体" w:cs="Arial" w:ascii="Arial" w:hAnsi="Arial"/>
                <w:sz w:val="18"/>
                <w:szCs w:val="18"/>
                <w:lang w:val="en-GB" w:eastAsia="zh-CN"/>
              </w:rPr>
              <w:t>Trademark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sz w:val="20"/>
                <w:szCs w:val="20"/>
              </w:rPr>
            </w:pPr>
            <w:r>
              <w:rPr>
                <w:rFonts w:cs="Arial" w:ascii="Arial" w:hAnsi="Arial"/>
                <w:sz w:val="20"/>
                <w:szCs w:val="20"/>
              </w:rPr>
              <w:t xml:space="preserve">This refers to trademark/company element if present in the medicinal product name. </w:t>
            </w:r>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t xml:space="preserve">EXAMPLE for Insulin Human Winthrop Comb 15: </w:t>
            </w:r>
            <w:r>
              <w:rPr>
                <w:rFonts w:cs="Arial" w:ascii="Arial" w:hAnsi="Arial"/>
                <w:b/>
                <w:color w:val="00B050"/>
                <w:sz w:val="20"/>
                <w:szCs w:val="20"/>
                <w:lang w:eastAsia="zh-CN"/>
              </w:rPr>
              <w:t>Winthrop</w:t>
            </w:r>
          </w:p>
        </w:tc>
      </w:tr>
    </w:tbl>
    <w:p>
      <w:pPr>
        <w:pStyle w:val="Normal"/>
        <w:rPr/>
      </w:pPr>
      <w:r>
        <w:rPr/>
      </w:r>
    </w:p>
    <w:p>
      <w:pPr>
        <w:pStyle w:val="Normal"/>
        <w:rPr>
          <w:b/>
          <w:b/>
          <w:u w:val="single"/>
        </w:rPr>
      </w:pPr>
      <w:r>
        <w:rPr>
          <w:b/>
          <w:u w:val="single"/>
        </w:rPr>
        <w:t>Value Sets</w:t>
      </w:r>
    </w:p>
    <w:p>
      <w:pPr>
        <w:pStyle w:val="Normal"/>
        <w:rPr>
          <w:rFonts w:ascii="Courier New" w:hAnsi="Courier New" w:cs="Courier New"/>
          <w:sz w:val="18"/>
          <w:szCs w:val="18"/>
        </w:rPr>
      </w:pPr>
      <w:r>
        <w:rPr>
          <w:rFonts w:cs="Courier New" w:ascii="Courier New" w:hAnsi="Courier New"/>
          <w:sz w:val="18"/>
          <w:szCs w:val="18"/>
        </w:rPr>
        <w:t>The existing value set must be redefined for R1 and a new value set must be created for R2</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RIM 2.28.2 – Vocabulary 908-20090830</w:t>
      </w:r>
    </w:p>
    <w:p>
      <w:pPr>
        <w:pStyle w:val="Normal"/>
        <w:ind w:left="720" w:hanging="0"/>
        <w:rPr/>
      </w:pPr>
      <w:r>
        <w:rPr/>
        <w:t>v:EntityNamePartQualifier</w:t>
      </w:r>
      <w:r>
        <w:rPr>
          <w:color w:val="548DD4"/>
        </w:rPr>
        <w:t xml:space="preserve">   union of 2 value sets</w:t>
      </w:r>
    </w:p>
    <w:p>
      <w:pPr>
        <w:pStyle w:val="Normal"/>
        <w:ind w:left="1440" w:hanging="0"/>
        <w:rPr/>
      </w:pPr>
      <w:r>
        <w:rPr/>
        <w:t>v:OrganizationNamePartQualifier</w:t>
      </w:r>
    </w:p>
    <w:p>
      <w:pPr>
        <w:pStyle w:val="Normal"/>
        <w:ind w:left="2160" w:hanging="0"/>
        <w:rPr/>
      </w:pPr>
      <w:r>
        <w:rPr/>
        <w:t>…</w:t>
      </w:r>
    </w:p>
    <w:p>
      <w:pPr>
        <w:pStyle w:val="Normal"/>
        <w:ind w:left="1440" w:hanging="0"/>
        <w:rPr>
          <w:color w:val="548DD4"/>
        </w:rPr>
      </w:pPr>
      <w:r>
        <w:rPr>
          <w:color w:val="548DD4"/>
        </w:rPr>
        <w:t xml:space="preserve">c:PharmaceuticalEntityNamePartQualifiers </w:t>
      </w:r>
    </w:p>
    <w:p>
      <w:pPr>
        <w:pStyle w:val="Normal"/>
        <w:ind w:left="2160" w:hanging="0"/>
        <w:rPr>
          <w:color w:val="548DD4"/>
        </w:rPr>
      </w:pPr>
      <w:r>
        <w:rPr>
          <w:color w:val="548DD4"/>
        </w:rPr>
        <w:t>…</w:t>
      </w:r>
    </w:p>
    <w:p>
      <w:pPr>
        <w:pStyle w:val="Normal"/>
        <w:rPr>
          <w:color w:val="548DD4"/>
        </w:rPr>
      </w:pPr>
      <w:r>
        <w:rPr>
          <w:color w:val="548DD4"/>
        </w:rPr>
      </w:r>
    </w:p>
    <w:p>
      <w:pPr>
        <w:pStyle w:val="Normal"/>
        <w:rPr/>
      </w:pPr>
      <w:r>
        <w:rPr/>
      </w:r>
    </w:p>
    <w:p>
      <w:pPr>
        <w:pStyle w:val="Normal"/>
        <w:ind w:left="720" w:hanging="0"/>
        <w:rPr>
          <w:color w:val="548DD4"/>
        </w:rPr>
      </w:pPr>
      <w:r>
        <w:rPr>
          <w:color w:val="548DD4"/>
        </w:rPr>
        <w:t>v:EntityNamePartQualifierR2 union of 2 value sets</w:t>
      </w:r>
    </w:p>
    <w:p>
      <w:pPr>
        <w:pStyle w:val="Normal"/>
        <w:ind w:left="1440" w:hanging="0"/>
        <w:rPr/>
      </w:pPr>
      <w:r>
        <w:rPr/>
        <w:t>c:EntityPartNameQualifierR2</w:t>
      </w:r>
    </w:p>
    <w:p>
      <w:pPr>
        <w:pStyle w:val="Normal"/>
        <w:ind w:left="2160" w:hanging="0"/>
        <w:rPr/>
      </w:pPr>
      <w:r>
        <w:rPr/>
        <w:t>…</w:t>
      </w:r>
    </w:p>
    <w:p>
      <w:pPr>
        <w:pStyle w:val="Normal"/>
        <w:ind w:left="1440" w:hanging="0"/>
        <w:rPr>
          <w:color w:val="548DD4"/>
        </w:rPr>
      </w:pPr>
      <w:r>
        <w:rPr>
          <w:color w:val="548DD4"/>
        </w:rPr>
        <w:t xml:space="preserve">c:PharmaceuticalEntityNamePartQualifiers </w:t>
      </w:r>
    </w:p>
    <w:p>
      <w:pPr>
        <w:pStyle w:val="Normal"/>
        <w:ind w:left="2160" w:hanging="0"/>
        <w:rPr>
          <w:color w:val="548DD4"/>
        </w:rPr>
      </w:pPr>
      <w:r>
        <w:rPr>
          <w:color w:val="548DD4"/>
        </w:rPr>
        <w:t>…</w:t>
      </w:r>
    </w:p>
    <w:p>
      <w:pPr>
        <w:pStyle w:val="Normal"/>
        <w:ind w:left="720" w:hanging="0"/>
        <w:rPr>
          <w:color w:val="548DD4"/>
        </w:rPr>
      </w:pPr>
      <w:r>
        <w:rPr>
          <w:color w:val="548DD4"/>
        </w:rPr>
      </w:r>
    </w:p>
    <w:p>
      <w:pPr>
        <w:pStyle w:val="Normal"/>
        <w:rPr/>
      </w:pPr>
      <w:r>
        <w:rPr/>
      </w:r>
    </w:p>
    <w:p>
      <w:pPr>
        <w:pStyle w:val="TextBody"/>
        <w:rPr>
          <w:b/>
          <w:b/>
          <w:bCs/>
          <w:sz w:val="22"/>
          <w:u w:val="single"/>
        </w:rPr>
      </w:pPr>
      <w:r>
        <w:rPr>
          <w:b/>
          <w:bCs/>
          <w:sz w:val="22"/>
          <w:u w:val="single"/>
        </w:rPr>
        <w:t>DISCUSSION:</w:t>
      </w:r>
    </w:p>
    <w:p>
      <w:pPr>
        <w:pStyle w:val="TextBody"/>
        <w:rPr/>
      </w:pPr>
      <w:r>
        <w:rPr/>
        <w:t>See ballot submissions and supporting documents from the September 09 ballot of the Common Product Model.</w:t>
      </w:r>
    </w:p>
    <w:p>
      <w:pPr>
        <w:pStyle w:val="TextBody"/>
        <w:rPr/>
      </w:pPr>
      <w:r>
        <w:rPr/>
      </w:r>
    </w:p>
    <w:p>
      <w:pPr>
        <w:pStyle w:val="TextBody"/>
        <w:rPr>
          <w:b/>
          <w:b/>
          <w:bCs/>
          <w:sz w:val="22"/>
          <w:u w:val="single"/>
        </w:rPr>
      </w:pPr>
      <w:r>
        <w:rPr>
          <w:b/>
          <w:bCs/>
          <w:sz w:val="22"/>
          <w:u w:val="single"/>
        </w:rPr>
        <w:t>ACTION ITEMS:</w:t>
      </w:r>
    </w:p>
    <w:p>
      <w:pPr>
        <w:pStyle w:val="TextBody"/>
        <w:rPr/>
      </w:pPr>
      <w:r>
        <w:rPr/>
        <w:t>Implement vocabulary</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Heading1"/>
        <w:rPr/>
      </w:pPr>
      <w:r>
        <w:rPr/>
        <w:t>Checklist for HL7 Vocabulary Harmonization Submissions</w:t>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ed/>
            </w:checkBox>
          </w:ffData>
        </w:fldChar>
      </w:r>
      <w:r>
        <w:rPr/>
        <w:instrText xml:space="preserve"> FORMCHECKBOX </w:instrText>
      </w:r>
      <w:r>
        <w:rPr/>
        <w:fldChar w:fldCharType="separate"/>
      </w:r>
      <w:bookmarkStart w:id="19" w:name="__Fieldmark__4_2247090850"/>
      <w:bookmarkStart w:id="20" w:name="__Fieldmark__4_2247090850"/>
      <w:bookmarkEnd w:id="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5_2247090850"/>
      <w:bookmarkStart w:id="22" w:name="__Fieldmark__5_2247090850"/>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6_2247090850"/>
      <w:bookmarkStart w:id="24" w:name="__Fieldmark__6_2247090850"/>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7_2247090850"/>
      <w:bookmarkStart w:id="26" w:name="__Fieldmark__7_2247090850"/>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8_2247090850"/>
      <w:bookmarkStart w:id="28" w:name="__Fieldmark__8_2247090850"/>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9_2247090850"/>
      <w:bookmarkStart w:id="30" w:name="__Fieldmark__9_2247090850"/>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0_2247090850"/>
      <w:bookmarkStart w:id="32" w:name="__Fieldmark__10_2247090850"/>
      <w:bookmarkEnd w:id="32"/>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1_2247090850"/>
      <w:bookmarkStart w:id="34" w:name="__Fieldmark__11_2247090850"/>
      <w:bookmarkEnd w:id="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2_2247090850"/>
      <w:bookmarkStart w:id="36" w:name="__Fieldmark__12_2247090850"/>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3_2247090850"/>
      <w:bookmarkStart w:id="38" w:name="__Fieldmark__13_2247090850"/>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9" w:name="__Fieldmark__14_2247090850"/>
      <w:bookmarkStart w:id="40" w:name="__Fieldmark__14_2247090850"/>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5_2247090850"/>
      <w:bookmarkStart w:id="42" w:name="__Fieldmark__15_2247090850"/>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2247090850"/>
      <w:bookmarkStart w:id="44" w:name="__Fieldmark__16_2247090850"/>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2247090850"/>
      <w:bookmarkStart w:id="46" w:name="__Fieldmark__17_2247090850"/>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8_2247090850"/>
      <w:bookmarkStart w:id="48" w:name="__Fieldmark__18_2247090850"/>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19_2247090850"/>
      <w:bookmarkStart w:id="50" w:name="__Fieldmark__19_2247090850"/>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0_2247090850"/>
      <w:bookmarkStart w:id="52" w:name="__Fieldmark__20_2247090850"/>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1_2247090850"/>
      <w:bookmarkStart w:id="54" w:name="__Fieldmark__21_2247090850"/>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2_2247090850"/>
      <w:bookmarkStart w:id="56" w:name="__Fieldmark__22_2247090850"/>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3_2247090850"/>
      <w:bookmarkStart w:id="58" w:name="__Fieldmark__23_2247090850"/>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4_2247090850"/>
      <w:bookmarkStart w:id="60" w:name="__Fieldmark__24_2247090850"/>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5_2247090850"/>
      <w:bookmarkStart w:id="62" w:name="__Fieldmark__25_2247090850"/>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6_2247090850"/>
      <w:bookmarkStart w:id="64" w:name="__Fieldmark__26_2247090850"/>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7_2247090850"/>
      <w:bookmarkStart w:id="66" w:name="__Fieldmark__27_2247090850"/>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8_2247090850"/>
      <w:bookmarkStart w:id="68" w:name="__Fieldmark__28_2247090850"/>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29_2247090850"/>
      <w:bookmarkStart w:id="70" w:name="__Fieldmark__29_2247090850"/>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0_2247090850"/>
      <w:bookmarkStart w:id="72" w:name="__Fieldmark__30_2247090850"/>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1_2247090850"/>
      <w:bookmarkStart w:id="74" w:name="__Fieldmark__31_2247090850"/>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2_2247090850"/>
      <w:bookmarkStart w:id="76" w:name="__Fieldmark__32_2247090850"/>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3_2247090850"/>
      <w:bookmarkStart w:id="78" w:name="__Fieldmark__33_2247090850"/>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4_2247090850"/>
      <w:bookmarkStart w:id="80" w:name="__Fieldmark__34_2247090850"/>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5_2247090850"/>
      <w:bookmarkStart w:id="82" w:name="__Fieldmark__35_2247090850"/>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6_2247090850"/>
      <w:bookmarkStart w:id="84" w:name="__Fieldmark__36_2247090850"/>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7_2247090850"/>
      <w:bookmarkStart w:id="86" w:name="__Fieldmark__37_2247090850"/>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8_2247090850"/>
      <w:bookmarkStart w:id="88" w:name="__Fieldmark__38_2247090850"/>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39_2247090850"/>
      <w:bookmarkStart w:id="90" w:name="__Fieldmark__39_2247090850"/>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0_2247090850"/>
      <w:bookmarkStart w:id="92" w:name="__Fieldmark__40_2247090850"/>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1_2247090850"/>
      <w:bookmarkStart w:id="94" w:name="__Fieldmark__41_2247090850"/>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5" w:name="__Fieldmark__42_2247090850"/>
      <w:bookmarkStart w:id="96" w:name="__Fieldmark__42_2247090850"/>
      <w:bookmarkEnd w:id="96"/>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7" w:name="__Fieldmark__43_2247090850"/>
      <w:bookmarkStart w:id="98" w:name="__Fieldmark__43_2247090850"/>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4_2247090850"/>
      <w:bookmarkStart w:id="100" w:name="__Fieldmark__44_2247090850"/>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5_2247090850"/>
      <w:bookmarkStart w:id="102" w:name="__Fieldmark__45_2247090850"/>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
            <w:enabled/>
            <w:calcOnExit w:val="0"/>
            <w:checkBox>
              <w:sizeAuto/>
              <w:checked/>
            </w:checkBox>
          </w:ffData>
        </w:fldChar>
      </w:r>
      <w:r>
        <w:rPr/>
        <w:instrText xml:space="preserve"> FORMCHECKBOX </w:instrText>
      </w:r>
      <w:r>
        <w:rPr/>
        <w:fldChar w:fldCharType="separate"/>
      </w:r>
      <w:bookmarkStart w:id="103" w:name="__Fieldmark__46_2247090850"/>
      <w:bookmarkStart w:id="104" w:name="__Fieldmark__46_2247090850"/>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7_2247090850"/>
      <w:bookmarkStart w:id="106" w:name="__Fieldmark__47_2247090850"/>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8_2247090850"/>
      <w:bookmarkStart w:id="108" w:name="__Fieldmark__48_2247090850"/>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49_2247090850"/>
      <w:bookmarkStart w:id="110" w:name="__Fieldmark__49_2247090850"/>
      <w:bookmarkEnd w:id="11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111" w:name="__Fieldmark__50_2247090850"/>
      <w:bookmarkStart w:id="112" w:name="__Fieldmark__50_2247090850"/>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1_2247090850"/>
      <w:bookmarkStart w:id="114" w:name="__Fieldmark__51_2247090850"/>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5" w:name="__Fieldmark__52_2247090850"/>
      <w:bookmarkStart w:id="116" w:name="__Fieldmark__52_2247090850"/>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3_2247090850"/>
      <w:bookmarkStart w:id="118" w:name="__Fieldmark__53_2247090850"/>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4_2247090850"/>
      <w:bookmarkStart w:id="120" w:name="__Fieldmark__54_2247090850"/>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1" w:name="__Fieldmark__55_2247090850"/>
      <w:bookmarkStart w:id="122" w:name="__Fieldmark__55_2247090850"/>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6_2247090850"/>
      <w:bookmarkStart w:id="124" w:name="__Fieldmark__56_2247090850"/>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7_2247090850"/>
      <w:bookmarkStart w:id="126" w:name="__Fieldmark__57_2247090850"/>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7" w:name="__Fieldmark__58_2247090850"/>
      <w:bookmarkStart w:id="128" w:name="__Fieldmark__58_2247090850"/>
      <w:bookmarkEnd w:id="128"/>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ed/>
            </w:checkBox>
          </w:ffData>
        </w:fldChar>
      </w:r>
      <w:r>
        <w:rPr/>
        <w:instrText xml:space="preserve"> FORMCHECKBOX </w:instrText>
      </w:r>
      <w:r>
        <w:rPr/>
        <w:fldChar w:fldCharType="separate"/>
      </w:r>
      <w:bookmarkStart w:id="129" w:name="__Fieldmark__59_2247090850"/>
      <w:bookmarkStart w:id="130" w:name="__Fieldmark__59_2247090850"/>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0_2247090850"/>
      <w:bookmarkStart w:id="132" w:name="__Fieldmark__60_2247090850"/>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1_2247090850"/>
      <w:bookmarkStart w:id="134" w:name="__Fieldmark__61_2247090850"/>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
            <w:enabled/>
            <w:calcOnExit w:val="0"/>
            <w:checkBox>
              <w:sizeAuto/>
              <w:checked/>
            </w:checkBox>
          </w:ffData>
        </w:fldChar>
      </w:r>
      <w:r>
        <w:rPr/>
        <w:instrText xml:space="preserve"> FORMCHECKBOX </w:instrText>
      </w:r>
      <w:r>
        <w:rPr/>
        <w:fldChar w:fldCharType="separate"/>
      </w:r>
      <w:bookmarkStart w:id="135" w:name="__Fieldmark__62_2247090850"/>
      <w:bookmarkStart w:id="136" w:name="__Fieldmark__62_2247090850"/>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3_2247090850"/>
      <w:bookmarkStart w:id="138" w:name="__Fieldmark__63_2247090850"/>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4_2247090850"/>
      <w:bookmarkStart w:id="140" w:name="__Fieldmark__64_2247090850"/>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5_2247090850"/>
      <w:bookmarkStart w:id="142" w:name="__Fieldmark__65_2247090850"/>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6_2247090850"/>
      <w:bookmarkStart w:id="144" w:name="__Fieldmark__66_2247090850"/>
      <w:bookmarkEnd w:id="14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5" w:name="__Fieldmark__67_2247090850"/>
      <w:bookmarkStart w:id="146" w:name="__Fieldmark__67_2247090850"/>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
            <w:enabled/>
            <w:calcOnExit w:val="0"/>
            <w:checkBox>
              <w:sizeAuto/>
              <w:checked/>
            </w:checkBox>
          </w:ffData>
        </w:fldChar>
      </w:r>
      <w:r>
        <w:rPr/>
        <w:instrText xml:space="preserve"> FORMCHECKBOX </w:instrText>
      </w:r>
      <w:r>
        <w:rPr/>
        <w:fldChar w:fldCharType="separate"/>
      </w:r>
      <w:bookmarkStart w:id="147" w:name="__Fieldmark__68_2247090850"/>
      <w:bookmarkStart w:id="148" w:name="__Fieldmark__68_2247090850"/>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69_2247090850"/>
      <w:bookmarkStart w:id="150" w:name="__Fieldmark__69_2247090850"/>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0_2247090850"/>
      <w:bookmarkStart w:id="152" w:name="__Fieldmark__70_2247090850"/>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3" w:name="__Fieldmark__71_2247090850"/>
      <w:bookmarkStart w:id="154" w:name="__Fieldmark__71_2247090850"/>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2_2247090850"/>
      <w:bookmarkStart w:id="156" w:name="__Fieldmark__72_2247090850"/>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3_2247090850"/>
      <w:bookmarkStart w:id="158" w:name="__Fieldmark__73_2247090850"/>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9" w:name="__Fieldmark__74_2247090850"/>
      <w:bookmarkStart w:id="160" w:name="__Fieldmark__74_2247090850"/>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5_2247090850"/>
      <w:bookmarkStart w:id="162" w:name="__Fieldmark__75_2247090850"/>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6_2247090850"/>
      <w:bookmarkStart w:id="164" w:name="__Fieldmark__76_2247090850"/>
      <w:bookmarkEnd w:id="164"/>
      <w:r>
        <w:rPr/>
      </w:r>
      <w:r>
        <w:rPr/>
        <w:fldChar w:fldCharType="end"/>
      </w:r>
      <w:r>
        <w:rPr/>
        <w:t xml:space="preserve"> - N/A)</w:t>
      </w:r>
    </w:p>
    <w:p>
      <w:pPr>
        <w:pStyle w:val="ListParagraph"/>
        <w:numPr>
          <w:ilvl w:val="0"/>
          <w:numId w:val="2"/>
        </w:numPr>
        <w:rPr/>
      </w:pPr>
      <w:r>
        <w:rPr/>
        <w:t xml:space="preserve">For external code systems, have you provided: ; </w:t>
      </w:r>
      <w:r>
        <w:fldChar w:fldCharType="begin">
          <w:ffData>
            <w:name w:val=""/>
            <w:enabled/>
            <w:calcOnExit w:val="0"/>
            <w:checkBox>
              <w:sizeAuto/>
              <w:checked/>
            </w:checkBox>
          </w:ffData>
        </w:fldChar>
      </w:r>
      <w:r>
        <w:rPr/>
        <w:instrText xml:space="preserve"> FORMCHECKBOX </w:instrText>
      </w:r>
      <w:r>
        <w:rPr/>
        <w:fldChar w:fldCharType="separate"/>
      </w:r>
      <w:bookmarkStart w:id="165" w:name="__Fieldmark__77_2247090850"/>
      <w:bookmarkStart w:id="166" w:name="__Fieldmark__77_2247090850"/>
      <w:bookmarkEnd w:id="166"/>
      <w:r>
        <w:rPr/>
      </w:r>
      <w:r>
        <w:rPr/>
        <w:fldChar w:fldCharType="end"/>
      </w:r>
      <w:r>
        <w:rPr/>
        <w:t xml:space="preserve"> - N/A</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8_2247090850"/>
      <w:bookmarkStart w:id="168" w:name="__Fieldmark__78_2247090850"/>
      <w:bookmarkEnd w:id="1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79_2247090850"/>
      <w:bookmarkStart w:id="170" w:name="__Fieldmark__79_2247090850"/>
      <w:bookmarkEnd w:id="17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71" w:name="__Fieldmark__80_2247090850"/>
      <w:bookmarkStart w:id="172" w:name="__Fieldmark__80_2247090850"/>
      <w:bookmarkEnd w:id="172"/>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1_2247090850"/>
      <w:bookmarkStart w:id="174" w:name="__Fieldmark__81_2247090850"/>
      <w:bookmarkEnd w:id="1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2_2247090850"/>
      <w:bookmarkStart w:id="176" w:name="__Fieldmark__82_2247090850"/>
      <w:bookmarkEnd w:id="17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77" w:name="__Fieldmark__83_2247090850"/>
      <w:bookmarkStart w:id="178" w:name="__Fieldmark__83_2247090850"/>
      <w:bookmarkEnd w:id="178"/>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4_2247090850"/>
      <w:bookmarkStart w:id="180" w:name="__Fieldmark__84_2247090850"/>
      <w:bookmarkEnd w:id="1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5_2247090850"/>
      <w:bookmarkStart w:id="182" w:name="__Fieldmark__85_2247090850"/>
      <w:bookmarkEnd w:id="1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6_2247090850"/>
      <w:bookmarkStart w:id="184" w:name="__Fieldmark__86_2247090850"/>
      <w:bookmarkEnd w:id="184"/>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7_2247090850"/>
      <w:bookmarkStart w:id="186" w:name="__Fieldmark__87_2247090850"/>
      <w:bookmarkEnd w:id="1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8_2247090850"/>
      <w:bookmarkStart w:id="188" w:name="__Fieldmark__88_2247090850"/>
      <w:bookmarkEnd w:id="18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89_2247090850"/>
      <w:bookmarkStart w:id="190" w:name="__Fieldmark__89_2247090850"/>
      <w:bookmarkEnd w:id="190"/>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1" w:name="__Fieldmark__90_2247090850"/>
      <w:bookmarkStart w:id="192" w:name="__Fieldmark__90_2247090850"/>
      <w:bookmarkEnd w:id="192"/>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1_2247090850"/>
      <w:bookmarkStart w:id="194" w:name="__Fieldmark__91_2247090850"/>
      <w:bookmarkEnd w:id="1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2_2247090850"/>
      <w:bookmarkStart w:id="196" w:name="__Fieldmark__92_2247090850"/>
      <w:bookmarkEnd w:id="1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3_2247090850"/>
      <w:bookmarkStart w:id="198" w:name="__Fieldmark__93_2247090850"/>
      <w:bookmarkEnd w:id="198"/>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4_2247090850"/>
      <w:bookmarkStart w:id="200" w:name="__Fieldmark__94_2247090850"/>
      <w:bookmarkEnd w:id="2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5_2247090850"/>
      <w:bookmarkStart w:id="202" w:name="__Fieldmark__95_2247090850"/>
      <w:bookmarkEnd w:id="2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6_2247090850"/>
      <w:bookmarkStart w:id="204" w:name="__Fieldmark__96_2247090850"/>
      <w:bookmarkEnd w:id="204"/>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7_2247090850"/>
      <w:bookmarkStart w:id="206" w:name="__Fieldmark__97_2247090850"/>
      <w:bookmarkEnd w:id="2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8_2247090850"/>
      <w:bookmarkStart w:id="208" w:name="__Fieldmark__98_2247090850"/>
      <w:bookmarkEnd w:id="2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99_2247090850"/>
      <w:bookmarkStart w:id="210" w:name="__Fieldmark__99_2247090850"/>
      <w:bookmarkEnd w:id="210"/>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1" w:name="__Fieldmark__100_2247090850"/>
      <w:bookmarkStart w:id="212" w:name="__Fieldmark__100_2247090850"/>
      <w:bookmarkEnd w:id="212"/>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Box>
          </w:ffData>
        </w:fldChar>
      </w:r>
      <w:r>
        <w:rPr/>
        <w:instrText xml:space="preserve"> FORMCHECKBOX </w:instrText>
      </w:r>
      <w:r>
        <w:rPr/>
        <w:fldChar w:fldCharType="separate"/>
      </w:r>
      <w:bookmarkStart w:id="213" w:name="__Fieldmark__101_2247090850"/>
      <w:bookmarkStart w:id="214" w:name="__Fieldmark__101_2247090850"/>
      <w:bookmarkEnd w:id="2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2_2247090850"/>
      <w:bookmarkStart w:id="216" w:name="__Fieldmark__102_2247090850"/>
      <w:bookmarkEnd w:id="21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7" w:name="__Fieldmark__103_2247090850"/>
      <w:bookmarkStart w:id="218" w:name="__Fieldmark__103_2247090850"/>
      <w:bookmarkEnd w:id="218"/>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4_2247090850"/>
      <w:bookmarkStart w:id="220" w:name="__Fieldmark__104_2247090850"/>
      <w:bookmarkEnd w:id="2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5_2247090850"/>
      <w:bookmarkStart w:id="222" w:name="__Fieldmark__105_2247090850"/>
      <w:bookmarkEnd w:id="2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6_2247090850"/>
      <w:bookmarkStart w:id="224" w:name="__Fieldmark__106_2247090850"/>
      <w:bookmarkEnd w:id="224"/>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7_2247090850"/>
      <w:bookmarkStart w:id="226" w:name="__Fieldmark__107_2247090850"/>
      <w:bookmarkEnd w:id="226"/>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27" w:name="__Fieldmark__108_2247090850"/>
      <w:bookmarkStart w:id="228" w:name="__Fieldmark__108_2247090850"/>
      <w:bookmarkEnd w:id="2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09_2247090850"/>
      <w:bookmarkStart w:id="230" w:name="__Fieldmark__109_2247090850"/>
      <w:bookmarkEnd w:id="230"/>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31" w:name="__Fieldmark__110_2247090850"/>
      <w:bookmarkStart w:id="232" w:name="__Fieldmark__110_2247090850"/>
      <w:bookmarkEnd w:id="2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1_2247090850"/>
      <w:bookmarkStart w:id="234" w:name="__Fieldmark__111_2247090850"/>
      <w:bookmarkEnd w:id="2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2_2247090850"/>
      <w:bookmarkStart w:id="236" w:name="__Fieldmark__112_2247090850"/>
      <w:bookmarkEnd w:id="236"/>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ed/>
            </w:checkBox>
          </w:ffData>
        </w:fldChar>
      </w:r>
      <w:r>
        <w:rPr/>
        <w:instrText xml:space="preserve"> FORMCHECKBOX </w:instrText>
      </w:r>
      <w:r>
        <w:rPr/>
        <w:fldChar w:fldCharType="separate"/>
      </w:r>
      <w:bookmarkStart w:id="237" w:name="__Fieldmark__113_2247090850"/>
      <w:bookmarkStart w:id="238" w:name="__Fieldmark__113_2247090850"/>
      <w:bookmarkEnd w:id="2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4_2247090850"/>
      <w:bookmarkStart w:id="240" w:name="__Fieldmark__114_2247090850"/>
      <w:bookmarkEnd w:id="2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2247090850"/>
      <w:bookmarkStart w:id="242" w:name="__Fieldmark__115_2247090850"/>
      <w:bookmarkEnd w:id="242"/>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3" w:name="OLE_LINK2"/>
      <w:bookmarkStart w:id="244" w:name="OLE_LINK1"/>
      <w:r>
        <w:rPr/>
        <w:t xml:space="preserve">Act </w:t>
      </w:r>
      <w:bookmarkEnd w:id="243"/>
      <w:bookmarkEnd w:id="244"/>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5" w:name="__Fieldmark__116_2247090850"/>
      <w:bookmarkStart w:id="246" w:name="__Fieldmark__116_2247090850"/>
      <w:bookmarkEnd w:id="2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7_2247090850"/>
      <w:bookmarkStart w:id="248" w:name="__Fieldmark__117_2247090850"/>
      <w:bookmarkEnd w:id="2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8_2247090850"/>
      <w:bookmarkStart w:id="250" w:name="__Fieldmark__118_2247090850"/>
      <w:bookmarkEnd w:id="250"/>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51" w:name="__Fieldmark__119_2247090850"/>
      <w:bookmarkStart w:id="252" w:name="__Fieldmark__119_2247090850"/>
      <w:bookmarkEnd w:id="2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0_2247090850"/>
      <w:bookmarkStart w:id="254" w:name="__Fieldmark__120_2247090850"/>
      <w:bookmarkEnd w:id="2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1_2247090850"/>
      <w:bookmarkStart w:id="256" w:name="__Fieldmark__121_2247090850"/>
      <w:bookmarkEnd w:id="256"/>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2_2247090850"/>
      <w:bookmarkStart w:id="258" w:name="__Fieldmark__122_2247090850"/>
      <w:bookmarkEnd w:id="2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3_2247090850"/>
      <w:bookmarkStart w:id="260" w:name="__Fieldmark__123_2247090850"/>
      <w:bookmarkEnd w:id="26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4_2247090850"/>
      <w:bookmarkStart w:id="262" w:name="__Fieldmark__124_2247090850"/>
      <w:bookmarkEnd w:id="262"/>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3" w:name="__Fieldmark__125_2247090850"/>
      <w:bookmarkStart w:id="264" w:name="__Fieldmark__125_2247090850"/>
      <w:bookmarkEnd w:id="264"/>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6_2247090850"/>
      <w:bookmarkStart w:id="266" w:name="__Fieldmark__126_2247090850"/>
      <w:bookmarkEnd w:id="266"/>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67" w:name="__Fieldmark__127_2247090850"/>
      <w:bookmarkStart w:id="268" w:name="__Fieldmark__127_2247090850"/>
      <w:bookmarkEnd w:id="2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8_2247090850"/>
      <w:bookmarkStart w:id="270" w:name="__Fieldmark__128_2247090850"/>
      <w:bookmarkEnd w:id="270"/>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71" w:name="__Fieldmark__129_2247090850"/>
      <w:bookmarkStart w:id="272" w:name="__Fieldmark__129_2247090850"/>
      <w:bookmarkEnd w:id="2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0_2247090850"/>
      <w:bookmarkStart w:id="274" w:name="__Fieldmark__130_2247090850"/>
      <w:bookmarkEnd w:id="2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1_2247090850"/>
      <w:bookmarkStart w:id="276" w:name="__Fieldmark__131_2247090850"/>
      <w:bookmarkEnd w:id="276"/>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7" w:name="__Fieldmark__132_2247090850"/>
      <w:bookmarkStart w:id="278" w:name="__Fieldmark__132_2247090850"/>
      <w:bookmarkEnd w:id="2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3_2247090850"/>
      <w:bookmarkStart w:id="280" w:name="__Fieldmark__133_2247090850"/>
      <w:bookmarkEnd w:id="2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4_2247090850"/>
      <w:bookmarkStart w:id="282" w:name="__Fieldmark__134_2247090850"/>
      <w:bookmarkEnd w:id="282"/>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83" w:name="__Fieldmark__135_2247090850"/>
      <w:bookmarkStart w:id="284" w:name="__Fieldmark__135_2247090850"/>
      <w:bookmarkEnd w:id="2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6_2247090850"/>
      <w:bookmarkStart w:id="286" w:name="__Fieldmark__136_2247090850"/>
      <w:bookmarkEnd w:id="2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7_2247090850"/>
      <w:bookmarkStart w:id="288" w:name="__Fieldmark__137_2247090850"/>
      <w:bookmarkEnd w:id="288"/>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9" w:name="__Fieldmark__138_2247090850"/>
      <w:bookmarkStart w:id="290" w:name="__Fieldmark__138_2247090850"/>
      <w:bookmarkEnd w:id="290"/>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91" w:name="__Fieldmark__139_2247090850"/>
      <w:bookmarkStart w:id="292" w:name="__Fieldmark__139_2247090850"/>
      <w:bookmarkEnd w:id="2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0_2247090850"/>
      <w:bookmarkStart w:id="294" w:name="__Fieldmark__140_2247090850"/>
      <w:bookmarkEnd w:id="2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1_2247090850"/>
      <w:bookmarkStart w:id="296" w:name="__Fieldmark__141_2247090850"/>
      <w:bookmarkEnd w:id="296"/>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2_2247090850"/>
      <w:bookmarkStart w:id="298" w:name="__Fieldmark__142_2247090850"/>
      <w:bookmarkEnd w:id="2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3_2247090850"/>
      <w:bookmarkStart w:id="300" w:name="__Fieldmark__143_2247090850"/>
      <w:bookmarkEnd w:id="3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4_2247090850"/>
      <w:bookmarkStart w:id="302" w:name="__Fieldmark__144_2247090850"/>
      <w:bookmarkEnd w:id="302"/>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03" w:name="__Fieldmark__145_2247090850"/>
      <w:bookmarkStart w:id="304" w:name="__Fieldmark__145_2247090850"/>
      <w:bookmarkEnd w:id="3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6_2247090850"/>
      <w:bookmarkStart w:id="306" w:name="__Fieldmark__146_2247090850"/>
      <w:bookmarkEnd w:id="3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7_2247090850"/>
      <w:bookmarkStart w:id="308" w:name="__Fieldmark__147_2247090850"/>
      <w:bookmarkEnd w:id="308"/>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9" w:name="__Fieldmark__148_2247090850"/>
      <w:bookmarkStart w:id="310" w:name="__Fieldmark__148_2247090850"/>
      <w:bookmarkEnd w:id="3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49_2247090850"/>
      <w:bookmarkStart w:id="312" w:name="__Fieldmark__149_2247090850"/>
      <w:bookmarkEnd w:id="3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0_2247090850"/>
      <w:bookmarkStart w:id="314" w:name="__Fieldmark__150_2247090850"/>
      <w:bookmarkEnd w:id="314"/>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5" w:name="__Fieldmark__151_2247090850"/>
      <w:bookmarkStart w:id="316" w:name="__Fieldmark__151_2247090850"/>
      <w:bookmarkEnd w:id="3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2_2247090850"/>
      <w:bookmarkStart w:id="318" w:name="__Fieldmark__152_2247090850"/>
      <w:bookmarkEnd w:id="3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3_2247090850"/>
      <w:bookmarkStart w:id="320" w:name="__Fieldmark__153_2247090850"/>
      <w:bookmarkEnd w:id="320"/>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321" w:name="__Fieldmark__154_2247090850"/>
      <w:bookmarkStart w:id="322" w:name="__Fieldmark__154_2247090850"/>
      <w:bookmarkEnd w:id="3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5_2247090850"/>
      <w:bookmarkStart w:id="324" w:name="__Fieldmark__155_2247090850"/>
      <w:bookmarkEnd w:id="3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6_2247090850"/>
      <w:bookmarkStart w:id="326" w:name="__Fieldmark__156_2247090850"/>
      <w:bookmarkEnd w:id="326"/>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7_2247090850"/>
      <w:bookmarkStart w:id="328" w:name="__Fieldmark__157_2247090850"/>
      <w:bookmarkEnd w:id="3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8_2247090850"/>
      <w:bookmarkStart w:id="330" w:name="__Fieldmark__158_2247090850"/>
      <w:bookmarkEnd w:id="3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1" w:name="__Fieldmark__159_2247090850"/>
      <w:bookmarkStart w:id="332" w:name="__Fieldmark__159_2247090850"/>
      <w:bookmarkEnd w:id="332"/>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0_2247090850"/>
      <w:bookmarkStart w:id="334" w:name="__Fieldmark__160_2247090850"/>
      <w:bookmarkEnd w:id="3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1_2247090850"/>
      <w:bookmarkStart w:id="336" w:name="__Fieldmark__161_2247090850"/>
      <w:bookmarkEnd w:id="3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2_2247090850"/>
      <w:bookmarkStart w:id="338" w:name="__Fieldmark__162_2247090850"/>
      <w:bookmarkEnd w:id="338"/>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9" w:name="__Fieldmark__163_2247090850"/>
      <w:bookmarkStart w:id="340" w:name="__Fieldmark__163_2247090850"/>
      <w:bookmarkEnd w:id="340"/>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4_2247090850"/>
      <w:bookmarkStart w:id="342" w:name="__Fieldmark__164_2247090850"/>
      <w:bookmarkEnd w:id="3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5_2247090850"/>
      <w:bookmarkStart w:id="344" w:name="__Fieldmark__165_2247090850"/>
      <w:bookmarkEnd w:id="3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6_2247090850"/>
      <w:bookmarkStart w:id="346" w:name="__Fieldmark__166_2247090850"/>
      <w:bookmarkEnd w:id="346"/>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7_2247090850"/>
      <w:bookmarkStart w:id="348" w:name="__Fieldmark__167_2247090850"/>
      <w:bookmarkEnd w:id="3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8_2247090850"/>
      <w:bookmarkStart w:id="350" w:name="__Fieldmark__168_2247090850"/>
      <w:bookmarkEnd w:id="3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69_2247090850"/>
      <w:bookmarkStart w:id="352" w:name="__Fieldmark__169_2247090850"/>
      <w:bookmarkEnd w:id="352"/>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0_2247090850"/>
      <w:bookmarkStart w:id="354" w:name="__Fieldmark__170_2247090850"/>
      <w:bookmarkEnd w:id="3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1_2247090850"/>
      <w:bookmarkStart w:id="356" w:name="__Fieldmark__171_2247090850"/>
      <w:bookmarkEnd w:id="3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2_2247090850"/>
      <w:bookmarkStart w:id="358" w:name="__Fieldmark__172_2247090850"/>
      <w:bookmarkEnd w:id="358"/>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3_2247090850"/>
      <w:bookmarkStart w:id="360" w:name="__Fieldmark__173_2247090850"/>
      <w:bookmarkEnd w:id="3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4_2247090850"/>
      <w:bookmarkStart w:id="362" w:name="__Fieldmark__174_2247090850"/>
      <w:bookmarkEnd w:id="3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5_2247090850"/>
      <w:bookmarkStart w:id="364" w:name="__Fieldmark__175_2247090850"/>
      <w:bookmarkEnd w:id="364"/>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6_2247090850"/>
      <w:bookmarkStart w:id="366" w:name="__Fieldmark__176_2247090850"/>
      <w:bookmarkEnd w:id="3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7_2247090850"/>
      <w:bookmarkStart w:id="368" w:name="__Fieldmark__177_2247090850"/>
      <w:bookmarkEnd w:id="3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8_2247090850"/>
      <w:bookmarkStart w:id="370" w:name="__Fieldmark__178_2247090850"/>
      <w:bookmarkEnd w:id="370"/>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1" w:name="__Fieldmark__179_2247090850"/>
      <w:bookmarkStart w:id="372" w:name="__Fieldmark__179_2247090850"/>
      <w:bookmarkEnd w:id="372"/>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3" w:name="__Fieldmark__180_2247090850"/>
      <w:bookmarkStart w:id="374" w:name="__Fieldmark__180_2247090850"/>
      <w:bookmarkEnd w:id="3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1_2247090850"/>
      <w:bookmarkStart w:id="376" w:name="__Fieldmark__181_2247090850"/>
      <w:bookmarkEnd w:id="3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2_2247090850"/>
      <w:bookmarkStart w:id="378" w:name="__Fieldmark__182_2247090850"/>
      <w:bookmarkEnd w:id="378"/>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instrText xml:space="preserve"> FORMCHECKBOX </w:instrText>
      </w:r>
      <w:r>
        <w:rPr/>
        <w:fldChar w:fldCharType="separate"/>
      </w:r>
      <w:bookmarkStart w:id="379" w:name="__Fieldmark__183_2247090850"/>
      <w:bookmarkStart w:id="380" w:name="__Fieldmark__183_2247090850"/>
      <w:bookmarkEnd w:id="3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4_2247090850"/>
      <w:bookmarkStart w:id="382" w:name="__Fieldmark__184_2247090850"/>
      <w:bookmarkEnd w:id="3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5_2247090850"/>
      <w:bookmarkStart w:id="384" w:name="__Fieldmark__185_2247090850"/>
      <w:bookmarkEnd w:id="384"/>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6_2247090850"/>
      <w:bookmarkStart w:id="386" w:name="__Fieldmark__186_2247090850"/>
      <w:bookmarkEnd w:id="3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7_2247090850"/>
      <w:bookmarkStart w:id="388" w:name="__Fieldmark__187_2247090850"/>
      <w:bookmarkEnd w:id="38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9" w:name="__Fieldmark__188_2247090850"/>
      <w:bookmarkStart w:id="390" w:name="__Fieldmark__188_2247090850"/>
      <w:bookmarkEnd w:id="390"/>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89_2247090850"/>
      <w:bookmarkStart w:id="392" w:name="__Fieldmark__189_2247090850"/>
      <w:bookmarkEnd w:id="3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0_2247090850"/>
      <w:bookmarkStart w:id="394" w:name="__Fieldmark__190_2247090850"/>
      <w:bookmarkEnd w:id="39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5" w:name="__Fieldmark__191_2247090850"/>
      <w:bookmarkStart w:id="396" w:name="__Fieldmark__191_2247090850"/>
      <w:bookmarkEnd w:id="396"/>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instrText xml:space="preserve"> FORMCHECKBOX </w:instrText>
      </w:r>
      <w:r>
        <w:rPr/>
        <w:fldChar w:fldCharType="separate"/>
      </w:r>
      <w:bookmarkStart w:id="397" w:name="__Fieldmark__192_2247090850"/>
      <w:bookmarkStart w:id="398" w:name="__Fieldmark__192_2247090850"/>
      <w:bookmarkEnd w:id="3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3_2247090850"/>
      <w:bookmarkStart w:id="400" w:name="__Fieldmark__193_2247090850"/>
      <w:bookmarkEnd w:id="4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1" w:name="__Fieldmark__194_2247090850"/>
      <w:bookmarkStart w:id="402" w:name="__Fieldmark__194_2247090850"/>
      <w:bookmarkEnd w:id="402"/>
      <w:r>
        <w:rPr/>
      </w:r>
      <w:r>
        <w:rPr/>
        <w:fldChar w:fldCharType="end"/>
      </w:r>
      <w:r>
        <w:rPr/>
        <w:t xml:space="preserve"> - N/A)</w:t>
      </w:r>
    </w:p>
    <w:p>
      <w:pPr>
        <w:pStyle w:val="Heading2"/>
        <w:rPr/>
      </w:pPr>
      <w:r>
        <w:rPr/>
        <w:t>Explanation for N/A Items</w:t>
      </w:r>
    </w:p>
    <w:p>
      <w:pPr>
        <w:pStyle w:val="Normal"/>
        <w:rPr/>
      </w:pPr>
      <w:r>
        <w:rPr/>
        <w:t>Don’t apply</w:t>
      </w:r>
    </w:p>
    <w:p>
      <w:pPr>
        <w:pStyle w:val="TextBody"/>
        <w:rPr/>
      </w:pPr>
      <w:r>
        <w:rPr/>
      </w:r>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character" w:styleId="Heading1Char">
    <w:name w:val="Heading 1 Char"/>
    <w:basedOn w:val="DefaultParagraphFont"/>
    <w:qFormat/>
    <w:rPr>
      <w:b/>
      <w:bCs/>
      <w:sz w:val="28"/>
      <w:szCs w:val="22"/>
    </w:rPr>
  </w:style>
  <w:style w:type="character" w:styleId="Heading2Char">
    <w:name w:val="Heading 2 Char"/>
    <w:basedOn w:val="DefaultParagraphFont"/>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0ptBoldCenteredPatternClearYellow">
    <w:name w:val="Style 10 pt Bold Centered Pattern: Clear (Yellow)"/>
    <w:basedOn w:val="Normal"/>
    <w:qFormat/>
    <w:pPr>
      <w:jc w:val="center"/>
    </w:pPr>
    <w:rPr>
      <w:b/>
      <w:bCs/>
      <w:sz w:val="20"/>
      <w:szCs w:val="20"/>
    </w:rPr>
  </w:style>
  <w:style w:type="paragraph" w:styleId="StylePatternClearYellow">
    <w:name w:val="Style Pattern: Clear (Yellow)"/>
    <w:basedOn w:val="Normal"/>
    <w:qFormat/>
    <w:pPr/>
    <w:rPr>
      <w:szCs w:val="20"/>
    </w:rPr>
  </w:style>
  <w:style w:type="paragraph" w:styleId="StyleArial11ptBoldUnderlinePatternClearYellow">
    <w:name w:val="Style Arial 11 pt Bold Underline Pattern: Clear (Yellow)"/>
    <w:basedOn w:val="Normal"/>
    <w:qFormat/>
    <w:pPr/>
    <w:rPr>
      <w:rFonts w:ascii="Arial" w:hAnsi="Arial" w:cs="Arial"/>
      <w:b/>
      <w:bCs/>
      <w:sz w:val="22"/>
      <w:szCs w:val="20"/>
      <w:u w:val="single"/>
    </w:rPr>
  </w:style>
  <w:style w:type="paragraph" w:styleId="Style10ptBoldPatternClearYellow">
    <w:name w:val="Style 10 pt Bold Pattern: Clear (Yellow)"/>
    <w:basedOn w:val="Normal"/>
    <w:qFormat/>
    <w:pPr/>
    <w:rPr>
      <w:b/>
      <w:bCs/>
      <w:sz w:val="20"/>
      <w:szCs w:val="20"/>
    </w:rPr>
  </w:style>
  <w:style w:type="paragraph" w:styleId="Style10ptCenteredPatternClearYellow">
    <w:name w:val="Style 10 pt Centered Pattern: Clear (Yellow)"/>
    <w:basedOn w:val="Normal"/>
    <w:qFormat/>
    <w:pPr>
      <w:jc w:val="center"/>
    </w:pPr>
    <w:rPr>
      <w:sz w:val="20"/>
      <w:szCs w:val="20"/>
    </w:rPr>
  </w:style>
  <w:style w:type="paragraph" w:styleId="Style10ptCenteredPatternClearYellow1">
    <w:name w:val="Style 10 pt Centered Pattern: Clear (Yellow)1"/>
    <w:basedOn w:val="Normal"/>
    <w:qFormat/>
    <w:pPr>
      <w:jc w:val="center"/>
    </w:pPr>
    <w:rPr>
      <w:sz w:val="20"/>
      <w:szCs w:val="20"/>
    </w:rPr>
  </w:style>
  <w:style w:type="paragraph" w:styleId="Style10ptPatternClearYellow">
    <w:name w:val="Style 10 pt Pattern: Clear (Yellow)"/>
    <w:basedOn w:val="Normal"/>
    <w:qFormat/>
    <w:pPr/>
    <w:rPr>
      <w:sz w:val="20"/>
      <w:szCs w:val="20"/>
    </w:rPr>
  </w:style>
  <w:style w:type="paragraph" w:styleId="Style10ptCenteredPatternClearYellow2">
    <w:name w:val="Style 10 pt Centered Pattern: Clear (Yellow)2"/>
    <w:basedOn w:val="Normal"/>
    <w:qFormat/>
    <w:pPr>
      <w:jc w:val="center"/>
    </w:pPr>
    <w:rPr>
      <w:sz w:val="20"/>
      <w:szCs w:val="20"/>
    </w:rPr>
  </w:style>
  <w:style w:type="paragraph" w:styleId="Style10ptCenteredPatternClearYellow3">
    <w:name w:val="Style 10 pt Centered Pattern: Clear (Yellow)3"/>
    <w:basedOn w:val="Normal"/>
    <w:qFormat/>
    <w:pPr>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ample">
    <w:name w:val="Example"/>
    <w:basedOn w:val="Normal"/>
    <w:next w:val="Normal"/>
    <w:qFormat/>
    <w:pPr>
      <w:tabs>
        <w:tab w:val="clear" w:pos="720"/>
        <w:tab w:val="left" w:pos="1360" w:leader="none"/>
      </w:tabs>
      <w:spacing w:lineRule="atLeast" w:line="210" w:before="0" w:after="240"/>
      <w:jc w:val="both"/>
    </w:pPr>
    <w:rPr>
      <w:rFonts w:ascii="Arial" w:hAnsi="Arial" w:eastAsia="MS Mincho;ＭＳ 明朝" w:cs="Arial"/>
      <w:sz w:val="18"/>
      <w:szCs w:val="20"/>
      <w:lang w:val="en-GB" w:eastAsia="ja-JP"/>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3:21:00Z</dcterms:created>
  <dc:creator>Linda Quade</dc:creator>
  <dc:description/>
  <cp:keywords/>
  <dc:language>en-US</dc:language>
  <cp:lastModifiedBy>Hugh Glover</cp:lastModifiedBy>
  <dcterms:modified xsi:type="dcterms:W3CDTF">2009-11-01T12:05:00Z</dcterms:modified>
  <cp:revision>1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